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902273481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658149436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